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na: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/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</w:rPr>
        <w:t xml:space="preserve">BUDOWA INFRASTRUKTURY TURYSTYCZNEJ W DOLINIE GÓRNEJ WISŁY ORAZ </w:t>
        <w:br/>
        <w:t>W REJONIE ZATORA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 FORMULE ZAPROJEKTUJ I WYBUDUJ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textAlignment w:val="baseline"/>
        <w:rPr/>
      </w:pPr>
      <w:r>
        <w:rPr/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3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130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13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uzyskanie prawomocnych zezwoleń administracyjnych na realizację inwestycji oraz prace budowlane wraz z przeprowadzeniem nadzoru autorskiego robót - do dnia 30 listopada 2021 r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>
          <w:b/>
          <w:b/>
          <w:bCs/>
        </w:rPr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3553622302"/>
      <w:bookmarkStart w:id="4" w:name="__Fieldmark__0_3553622302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3553622302"/>
      <w:bookmarkStart w:id="6" w:name="__Fieldmark__1_3553622302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3553622302"/>
      <w:bookmarkStart w:id="9" w:name="__Fieldmark__2_3553622302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3553622302"/>
            <w:bookmarkStart w:id="11" w:name="__Fieldmark__3_3553622302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3553622302"/>
            <w:bookmarkStart w:id="13" w:name="__Fieldmark__4_3553622302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3553622302"/>
            <w:bookmarkStart w:id="15" w:name="__Fieldmark__5_3553622302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3553622302"/>
            <w:bookmarkStart w:id="17" w:name="__Fieldmark__6_3553622302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3553622302"/>
      <w:bookmarkStart w:id="19" w:name="__Fieldmark__7_3553622302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dnia </w:t>
      </w:r>
      <w:r>
        <w:rPr>
          <w:b/>
          <w:bCs/>
        </w:rPr>
        <w:t>03.07.2021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3553622302"/>
      <w:bookmarkStart w:id="21" w:name="__Fieldmark__8_3553622302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3553622302"/>
      <w:bookmarkStart w:id="23" w:name="__Fieldmark__9_3553622302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3553622302"/>
      <w:bookmarkStart w:id="25" w:name="__Fieldmark__10_3553622302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3553622302"/>
      <w:bookmarkStart w:id="27" w:name="__Fieldmark__11_3553622302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3553622302"/>
      <w:bookmarkStart w:id="29" w:name="__Fieldmark__12_3553622302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3553622302"/>
      <w:bookmarkStart w:id="31" w:name="__Fieldmark__13_3553622302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3553622302"/>
      <w:bookmarkStart w:id="33" w:name="__Fieldmark__14_3553622302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3553622302"/>
      <w:bookmarkStart w:id="35" w:name="__Fieldmark__15_3553622302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b/>
        <w:bCs/>
        <w:color w:val="A6A6A6"/>
        <w:sz w:val="16"/>
        <w:szCs w:val="16"/>
      </w:rPr>
      <w:t>.</w:t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Znak sprawy: </w:t>
    </w:r>
    <w:r>
      <w:rPr>
        <w:b/>
        <w:bCs/>
        <w:sz w:val="18"/>
        <w:szCs w:val="18"/>
      </w:rPr>
      <w:t>WPN.261.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5:00Z</dcterms:created>
  <dc:creator>rdos</dc:creator>
  <dc:description/>
  <dc:language>en-US</dc:language>
  <cp:lastModifiedBy>Wojtowicza</cp:lastModifiedBy>
  <cp:lastPrinted>2020-07-10T13:41:00Z</cp:lastPrinted>
  <dcterms:modified xsi:type="dcterms:W3CDTF">2021-05-14T09:55:00Z</dcterms:modified>
  <cp:revision>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